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ákladná umelecká škola Štefana Baláža, P. O. Hviezdoslava 13/4, 018 51 Nová Dubn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oznam objednávok – november  2014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371"/>
        <w:gridCol w:w="2880"/>
        <w:gridCol w:w="2340"/>
        <w:gridCol w:w="1260"/>
        <w:gridCol w:w="1980"/>
        <w:gridCol w:w="2880"/>
      </w:tblGrid>
      <w:tr>
        <w:trPr>
          <w:trHeight w:val="801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obj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stav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ate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, adresa, IČ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bjednané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nožstvo v 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. odhad. hodnota s DP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no a funkcia zodpovedného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/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neur, s.r.o., Tomašíková 23/D, 821 01 Bratislava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/1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Michal Krhovský, Družební 676, 779 00 Olomouc-Nové Sady,882109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9:00Z</dcterms:created>
  <dc:creator>PC</dc:creator>
  <dc:description/>
  <cp:keywords/>
  <dc:language>en-US</dc:language>
  <cp:lastModifiedBy>Uzivatel</cp:lastModifiedBy>
  <dcterms:modified xsi:type="dcterms:W3CDTF">2015-01-26T07:28:00Z</dcterms:modified>
  <cp:revision>3</cp:revision>
  <dc:subject/>
  <dc:title>Základná umelecká škola Štefana Baláža, P</dc:title>
</cp:coreProperties>
</file>