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Základná umelecká škola Štefana Baláža, P. O. Hviezdoslava 13/4, 018 51 Nová Dub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faktúr –november 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2340"/>
        <w:gridCol w:w="1260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uč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fakturov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lu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s DPH v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2,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4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o Nová Dub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ok za komunálny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6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6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Bajkalská 28, 81762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,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POKA-Rudolf Žák,Trenčianska 724/46,01851 Nová Dubnica,179719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ízie požiarnej ochra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8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o Nová Dubn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latok za komunálny odp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,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ažská vodárenská spoločnosť,a.s., Nová 133, 017 46 Považská Bystrica, 36672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5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Slovensko, a.s., Metodova 8, 82108 Bratislava, 35697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1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7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hal Krhovský, Družební 676, 779 00 Olomouc-Nové Sady,882109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h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17:00Z</dcterms:created>
  <dc:creator>PC</dc:creator>
  <dc:description/>
  <cp:keywords/>
  <dc:language>en-US</dc:language>
  <cp:lastModifiedBy>Uzivatel</cp:lastModifiedBy>
  <dcterms:modified xsi:type="dcterms:W3CDTF">2015-01-26T07:28:00Z</dcterms:modified>
  <cp:revision>3</cp:revision>
  <dc:subject/>
  <dc:title>Základná umelecká škola Štefana Baláža, P</dc:title>
</cp:coreProperties>
</file>