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ákladná umelecká škola Štefana Baláža, P. O. Hviezdoslava 13/4, 018 51 Nová Dubnic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Zoznam objednávok – december  2014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1"/>
        <w:gridCol w:w="2880"/>
        <w:gridCol w:w="2340"/>
        <w:gridCol w:w="1260"/>
        <w:gridCol w:w="1980"/>
        <w:gridCol w:w="2880"/>
      </w:tblGrid>
      <w:tr>
        <w:trPr>
          <w:trHeight w:val="8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íslo obj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átum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ystaveni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dávateľ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no, adresa, IČ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pis objednanéh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nožstvo v k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x. odhad. hodnota s DPH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 €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eno a funkcia zodpovednéh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A/1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12.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oslav Ďuráči, Soblahov 448, 913 38  Soblahov, 436571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kolenie BOZ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. Miroslava Múd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aditeľka škol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2/1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.12.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CHEQUE DEJEUNER s.r.o., Tomášikova 23/D, Bratislava 2, 821 01, 313966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dálne kupó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626,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. Miroslava Múd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aditeľka škol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/1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.12.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lačiareň J+K s.r.o., Mierové námestie 110/4, 914 41 Nemšová, 448396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ukážk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. Miroslava Múd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aditeľka škol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/1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2.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O SOUND s.r.o., Sklárska 170/7, 914 41 Nemšová, 476180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vučenie Vianočného koncer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. Miroslava Múd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aditeľka škol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/1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2.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 TIP, s.r.o., Bratislavská 432/7, 018 41 Dubnica nad Váhom, 363354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počtová techni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214,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. Miroslava Múd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aditeľka škol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/1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2.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ordeón servis, Miroslav Bielik, s.r.o., Mládežnícka 586/13, 010 04 Žili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e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. Miroslava Múd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aditeľka škol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/1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2.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SO.SK, s.r.o., Bratislvaská ul. 4051/40, 018 41  Dubnica nad Váhom, 476881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pracovanie bezpečnostného projek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. Miroslava Múd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aditeľka škol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/1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12.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CHEQUE DEJEUNER s.r.o., Tomášikova 23/D, Bratislava 2, 821 01, 313966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álne kupó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5,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. Miroslava Múd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aditeľka škol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/1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12.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LCOMP trade, spol. s.r.o., Trenčianska 42,018 51  Nová Dubnica, 36333824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e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,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. Miroslava Múd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aditeľka škol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8:41:00Z</dcterms:created>
  <dc:creator>PC</dc:creator>
  <dc:description/>
  <dc:language>en-US</dc:language>
  <cp:lastModifiedBy>Uzivatel</cp:lastModifiedBy>
  <dcterms:modified xsi:type="dcterms:W3CDTF">2015-01-26T09:22:00Z</dcterms:modified>
  <cp:revision>3</cp:revision>
  <dc:subject/>
  <dc:title>Základná umelecká škola Štefana Baláža, P</dc:title>
</cp:coreProperties>
</file>