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Základná umelecká škola Štefana Baláža, P. O. Hviezdoslava 13/4, 018 51 Nová Dubnic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Zoznam faktúr –december  2014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2880"/>
        <w:gridCol w:w="2340"/>
        <w:gridCol w:w="1260"/>
        <w:gridCol w:w="198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F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át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ruč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ávateľ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no, adresa, IČ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s fakturovanéh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obj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mluv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hodnota s DPH v 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Bajkalská 28, 81762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3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2,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626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4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ak Telekom, a.s., Bajkalská 28, 81762 Bratislava, 357634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, intern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5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ažská vodárenská spoločnosť,a.s., Nová 133, 017 46 Považská Bystrica, 366720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dné, stočn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,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lačiareň J+K s.r.o., Mierové námestie 110/4, 914 41 Nemšová, 448396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kážk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8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nge Slovensko, a.s., Metodova 8, 82108 Bratislava, 35697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lasov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8,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ia TIP, s.r.o., Bratislavská 432/7, 018 41 Dubnica nad Váhom, 363354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tová techn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 214,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0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7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ordeón servis, Miroslav Bielik, s.r.o., Mládežnícka 586/13, 010 04 Žili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1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 SOUND s.r.o., Sklárska 170/7, 914 41 Nemšová, 476180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zvučenie Vianočného koncer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MSO.SK, s.r.o., Bratislavská ul. 4051/40, 018 41  Dubnica nad Váhom, 47688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ypracovanie bezpečnostného proj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Ďuráči, Soblahov 448, 913 38  Soblahov, 43657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enie BOZ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A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5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5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CHEQUE DEJEUNER s.r.o., Tomášikova 23/D, Bratislava 2, 821 01, 313966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dálne kupó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5,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/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12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LCOMP trade, spol. s.r.o., Trenčianska 42,018 51  Nová Dubnica, 3633382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/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,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7:42:00Z</dcterms:created>
  <dc:creator>PC</dc:creator>
  <dc:description/>
  <cp:keywords/>
  <dc:language>en-US</dc:language>
  <cp:lastModifiedBy>Uzivatel</cp:lastModifiedBy>
  <cp:lastPrinted>2015-03-03T12:39:00Z</cp:lastPrinted>
  <dcterms:modified xsi:type="dcterms:W3CDTF">2015-03-03T11:47:00Z</dcterms:modified>
  <cp:revision>4</cp:revision>
  <dc:subject/>
  <dc:title>Základná umelecká škola Štefana Baláža, P</dc:title>
</cp:coreProperties>
</file>