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Základná umelecká škola, Sad Dukl. hrdinov 88/ 9, 018 51 Nová Dub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Zoznam faktúr –  apríl   201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2340"/>
        <w:gridCol w:w="1260"/>
        <w:gridCol w:w="19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uč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ate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, adresa, IČ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fakturovanéh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ob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lu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s DPH v 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04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UNER s.r.o., Tomášikova 23/D, Bratislava 821 01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/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04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Kadžičova 10, 82513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Kadžičova 10, 82513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,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Slovensko, a.s., Metodova 8, 82108 Bratislava, 35697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6:00Z</dcterms:created>
  <dc:creator>PC</dc:creator>
  <dc:description/>
  <cp:keywords/>
  <dc:language>en-US</dc:language>
  <cp:lastModifiedBy>PC</cp:lastModifiedBy>
  <dcterms:modified xsi:type="dcterms:W3CDTF">2013-04-17T06:06:00Z</dcterms:modified>
  <cp:revision>2</cp:revision>
  <dc:subject/>
  <dc:title>Základná umelecká škola, Sad Dukl</dc:title>
</cp:coreProperties>
</file>